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54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Wózek transportowy, zamykany 6JS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>
          <w:trHeight w:val="45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do przewożenia materiałów opatrunkowych i materiałów sterylnych wykonany ze stali nierdzewnej w gatunku 1.4301 (304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wózek wyposażony w dwa uchwyty do prowadzenia fi 20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rzwi podwójne, otwierane skrzydłowo na 270 stopn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one w silikonową uszczelkę oraz zamek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wnątrz wózka dwie półki czyli trzy przestrze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żliwość wyjęcia półek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ózek na kółkach fi 160 (dwa z blokadą)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onki wykonane z materiału, który nie brudzi podłoż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ózek przeznaczony do przewożenia 6 jednostek sterylizacyj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, zaokrąglone, bezpiecz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(dłxszerxwys) w mm 960x680x1240 (+/- 20 m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, poda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rPr>
          <w:color w:val="6373BA"/>
          <w:sz w:val="22"/>
          <w:lang w:eastAsia="zh-CN"/>
        </w:rPr>
      </w:pPr>
      <w:r>
        <w:rPr>
          <w:color w:val="6373BA"/>
          <w:lang w:eastAsia="zh-CN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6373BA"/>
          <w:sz w:val="22"/>
          <w:szCs w:val="22"/>
          <w:lang w:eastAsia="ar-SA"/>
        </w:rPr>
      </w:pPr>
      <w:r>
        <w:rPr>
          <w:color w:val="6373B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ab/>
        <w:t xml:space="preserve">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6:06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32:00Z</dcterms:modified>
  <cp:revision>13</cp:revision>
  <dc:subject/>
  <dc:title>ZAKŁAD  UBEZPIECZEŃ</dc:title>
</cp:coreProperties>
</file>